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tLeast" w:line="240"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7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VOLKSWAGEN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7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9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9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1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1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10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10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Doba trvání smlouvy</w:t>
      </w:r>
    </w:p>
    <w:p>
      <w:pPr>
        <w:pStyle w:val="Normal"/>
        <w:numPr>
          <w:ilvl w:val="0"/>
          <w:numId w:val="4"/>
        </w:numPr>
        <w:rPr/>
      </w:pPr>
      <w:r>
        <w:rPr/>
        <w:t>Počátek doby plnění je stanoven na 11. 11. 2025 s následnou dobou trvání na dobu neurčitou s 3 měsíční výpovědní dob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 článku III. této smlouvy ze strany dodavatele, může objednatel od smlouvy odstoupit. Odstoupení je nutné učinit písemně a je účinné prvním dnem následujícím po doručení písemného oznámení o odstoupení dodavatel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6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5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V Jihlavě dne:</w:t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25:00Z</dcterms:created>
  <dc:creator>backup</dc:creator>
  <dc:description/>
  <cp:keywords/>
  <dc:language>en-US</dc:language>
  <cp:lastModifiedBy>KOPEČKOVÁ Nikol Bc.</cp:lastModifiedBy>
  <cp:lastPrinted>2016-10-04T08:16:00Z</cp:lastPrinted>
  <dcterms:modified xsi:type="dcterms:W3CDTF">2025-09-12T10:58:00Z</dcterms:modified>
  <cp:revision>3</cp:revision>
  <dc:subject/>
  <dc:title>Smlouva o dílo</dc:title>
</cp:coreProperties>
</file>